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«</w:t>
      </w:r>
      <w:r>
        <w:rPr>
          <w:bCs/>
          <w:szCs w:val="28"/>
          <w:lang w:val="en-US"/>
        </w:rPr>
        <w:t>Codex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iuris</w:t>
      </w:r>
      <w:r>
        <w:rPr>
          <w:rFonts w:ascii="Times New Roman" w:hAnsi="Times New Roman"/>
          <w:b w:val="false"/>
          <w:szCs w:val="28"/>
        </w:rPr>
        <w:t>»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 xml:space="preserve">з гуманітарних історичних наук  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ктуальність роботи сформульовано цілком вдал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і явно не вистачає формулювання наукової новизн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еред недоліків роботи варто вказати той момент, що у ній лише названі застосовані методи, проте не вказано як саме вони застосовувалис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Теоретичні наукові результати принципових заперечень не викликають. Проте робота явно потребує посилення проміжних і кінцевих висновк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bidi w:val="0"/>
              <w:ind w:left="720" w:right="279" w:hanging="36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писок джерел і літератури виглядає цілком переконливо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Самостійність виконаної роботи сумнівів не викликає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Роботу оформлено згідно з необхідними вимога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Відсутність публікацій з теми роботи, безумовно, вплинула на результати оцінюванн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Аналіз джерел є недостатнім, те ж саме зауваження стосується деяких проміжних висновків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3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both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6</Words>
  <Characters>1648</Characters>
  <CharactersWithSpaces>140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41:00Z</dcterms:modified>
  <cp:revision>10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